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586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usterdorf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 Mittagesse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gültig für das Gründungsfest</w:t>
            </w:r>
          </w:p>
          <w:p>
            <w:pPr>
              <w:pStyle w:val="Normal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am Sonntag, den 20.06.XXXX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usterdorf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 Mittagesse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gültig für das Gründungsfest</w:t>
            </w:r>
          </w:p>
          <w:p>
            <w:pPr>
              <w:pStyle w:val="Normal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am Sonntag, den 20.06.2010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usterdorf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 Mittagesse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gültig für das Gründungsfest</w:t>
            </w:r>
          </w:p>
          <w:p>
            <w:pPr>
              <w:pStyle w:val="Normal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am Sonntag, den 20.06.XXXX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usterdorf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 Mittagesse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gültig für das Gründungsfest</w:t>
            </w:r>
          </w:p>
          <w:p>
            <w:pPr>
              <w:pStyle w:val="Normal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am Sonntag, den 20.06.XXXX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usterdorf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 Mittagesse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gültig für das Gründungsfest</w:t>
            </w:r>
          </w:p>
          <w:p>
            <w:pPr>
              <w:pStyle w:val="Normal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am Sonntag, den 20.06.XXXX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usterdorf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 Mittagesse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gültig für das Gründungsfest</w:t>
            </w:r>
          </w:p>
          <w:p>
            <w:pPr>
              <w:pStyle w:val="Normal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am Sonntag, den 20.06.XXXX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usterdorf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 Mittagesse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gültig für das Gründungsfest</w:t>
            </w:r>
          </w:p>
          <w:p>
            <w:pPr>
              <w:pStyle w:val="Normal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am Sonntag, den 20.06.XXXX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usterdorf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 Mittagesse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gültig für das Gründungsfest</w:t>
            </w:r>
          </w:p>
          <w:p>
            <w:pPr>
              <w:pStyle w:val="Normal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am Sonntag, den 20.06.XXXX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usterdorf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 Mittagesse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gültig für das Gründungsfest</w:t>
            </w:r>
          </w:p>
          <w:p>
            <w:pPr>
              <w:pStyle w:val="Normal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am Sonntag, den 20.06.XXXX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usterdorf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 Mittagesse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gültig für das Gründungsfest</w:t>
            </w:r>
          </w:p>
          <w:p>
            <w:pPr>
              <w:pStyle w:val="Normal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am Sonntag, den 20.06.XXXX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8391" w:h="11906"/>
      <w:pgMar w:left="737" w:right="567" w:gutter="0" w:header="0" w:top="68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1:42:00Z</dcterms:created>
  <dc:creator>.</dc:creator>
  <dc:description/>
  <cp:keywords/>
  <dc:language>en-US</dc:language>
  <cp:lastModifiedBy>peetz</cp:lastModifiedBy>
  <dcterms:modified xsi:type="dcterms:W3CDTF">2011-08-03T11:27:00Z</dcterms:modified>
  <cp:revision>5</cp:revision>
  <dc:subject/>
  <dc:title>Freiwillige Feuerwehr</dc:title>
</cp:coreProperties>
</file>